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spacing w:lineRule="auto" w:line="240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5670"/>
        <w:rPr>
          <w:sz w:val="28"/>
          <w:szCs w:val="28"/>
        </w:rPr>
      </w:pPr>
      <w:r>
        <w:rPr>
          <w:sz w:val="28"/>
          <w:szCs w:val="28"/>
        </w:rPr>
        <w:t>от «__»______ 2015 г. № ___-р</w:t>
      </w:r>
    </w:p>
    <w:p>
      <w:pPr>
        <w:pStyle w:val="Normal"/>
        <w:autoSpaceDE w:val="false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правлении экономического развития  комитета экономики, 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 и контроля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hanging="36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-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Управление экономического развития (далее – Управление) является структурным подразделением комитета экономики, финансов и контроля администрации городского округа «Город Калининград» (далее – Комитет), обеспечивает выполнение задач и функций, возложенных на него настоящим Положением, и подконтрольно и подотчетно заместителю главы администрации, председателю Комитета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Комитет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округа «Город Калининград», а также настоящим Положением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Управления ведется в соответствии с квартальными планами, утвержденными заместителем главы администрации, председателем Комитета, сформированными на основании планов работы отделов, входящих в состав Управления.</w:t>
      </w:r>
    </w:p>
    <w:p>
      <w:pPr>
        <w:pStyle w:val="Style17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ДАЧИ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ординация муниципального стратегического управления и бюджетной политики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здание условий для развития малого и среднего предпринимательства, привлечения в экономику городского округа «Город Калининград» российских и иностранных инвестиций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здание условий для обеспечения жителей городского округа «Город Калининград» услугами торговли. 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ние организации планирования и исполнения бюджета городского округа «Город Калининград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витие информационных систем управления муниципальными финансами с учетом требований к составу и качеству информации о финансовой деятельности публично-правовых образований, обеспечение открытости финансовой информации в рамках создания государственной интегрированной системы «Электронный бюджет»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ормирование полной и достоверной информации об исполнении бюджета городского округа «Город Калининград», а также бухгалтерской отчетности. </w:t>
      </w:r>
    </w:p>
    <w:p>
      <w:pPr>
        <w:pStyle w:val="Style17"/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ФУНКЦИИ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зложенными задачами Управление выполняет следующие функции: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основные направления экономической политики городского округа «Город Калининград», а также меры, направленные на ее реализацию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по определению долгосрочных целей и задач социально–экономического развития городского округа «Город Калининград», отдельных отраслей и сфер муниципального управления, согласованных с приоритетами и задачами социально-экономического развития Российской Федерации, Калининградской области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орядки принятия решений о разработке и реализации муниципальных и ведомственных целевых программ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деятельность структурных подразделений администрации городского округа «Город Калининград» по привлечению средств межбюджетных трансфертов на реализацию мероприятий муниципальных программ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и координирует реализацию структурными подразделениями администрации городского округа «Город Калининград» документов стратегического планирования городского округа «Город Калининград»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контроль реализации документов стратегического планирования городского округа «Город Калининград», утвержденных в установленном порядке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Координирует работу структурных подразделений администрации городского округа «Город Калининград» по формированию прогнозов объемов продукции, закупаемой для муниципальных нужд, формирует сводный прогноз объемов продукции, закупаемой для муниципальных нужд, с использованием автоматизированной системы в порядке, установленном Правительством Российской Федерации. 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 xml:space="preserve">Обеспечивает реализацию администрацией городского округа «Город Калининград» полномочий по созданию условий для развития малого и среднего предпринимательства, осуществлению поддержки субъектов малого и среднего предпринимательства. </w:t>
      </w:r>
      <w:r>
        <w:rPr>
          <w:color w:val="000000"/>
          <w:sz w:val="28"/>
          <w:szCs w:val="28"/>
        </w:rPr>
        <w:t>Обеспечивает работу консультационного совета по поддержке и развитию малого и среднего предпринимательства при администрации городского округа «Город Калининград»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ует полномочия администрации городского округа «Город Калининград» по осуществлению  мероприятий по созданию условий для развития туризма в городском округе «Город Калининград»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зрабатывает паспорт городского округа «Город Калининград»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действует развитию экономического сотрудничества городского округа с зарубежными и российскими партнерами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и координирует деятельность структурных подразделений администрации городского округа «Город Калининград», направленную на стимулирование инвестиционной активности в городском округе «Город Калининград», определяет приоритетные направления для привлечения инвестиций, оценивает условия получения внебюджетных средств и осуществления инвестиций на территории городского округа «Город Калининград»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ординирует деятельность структурных подразделений  администрации городского округа «Город Калининград», связанную с заключением и исполнением инвестиционных договоров на объекты недвижимого имущества, находящиеся в муниципальной собственности, ведет реестр заключенных инвестиционных договоров с участием городского округа «Город Калининград», осуществляет контроль исполнения условий заключенных инвестиционных договоров.</w:t>
      </w:r>
    </w:p>
    <w:p>
      <w:pPr>
        <w:pStyle w:val="Style17"/>
        <w:numPr>
          <w:ilvl w:val="1"/>
          <w:numId w:val="1"/>
        </w:numPr>
        <w:ind w:left="0"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ет правовую и методическую базу в части бюджетного планирования в случаях, предусмотренных действующим законодательством, в части осуществления бюджетных инвестиций. 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ует адресную инвестиционную программу городского округа «Город Калининград» и осуществляет анализ ее исполнения, в том числе:</w:t>
      </w:r>
    </w:p>
    <w:p>
      <w:pPr>
        <w:pStyle w:val="Style17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3.15.1 осуществляет сбор предложений главных распорядителей бюджетных средств городского округа «Город Калининград» об осуществлении капитальных вложений в объекты муниципальной собственност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5.2 осуществляет организационное обеспечение деятельности комиссии  по осуществлению капитальных вложений в объекты муниципальной собственности городского округа «Город Калининград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3.15.3 обеспечивает подготовку решений об осуществлении капитальных вложений в объекты муниципальной собственности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доклада о достигнутых значениях показателей для оценки эффективности деятельности органов местного самоуправления городского округа «Город Калининград»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работу балансовой комиссии администрации городского округа «Город Калининград», контролирует исполнение решений балансовой комиссии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проекты нормативных правовых актов, устанавливающих стоимость услуг согласно гарантированному перечню услуг по погребению, а также услуг, оказываемых специализированной службой по вопросам похоронного дела при погребении умерших (погибших), не имеющих супруга, близких родственников, иных родственников либо законного представителя умершего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ует полномочия органов местного самоуправления в области регулирования торговой деятельности в части размещения нестационарных торговых объектов, в том числе сезонных, организации ярмарки и продажи товаров на ней на территории городского округа «Город Калининград»,  определения границ прилегающих к организациям и (или) объектам территорий, на которых не допускается розничная продажа алкогольной продукции, </w:t>
      </w:r>
      <w:r>
        <w:rPr>
          <w:color w:val="000000"/>
          <w:sz w:val="28"/>
          <w:szCs w:val="28"/>
        </w:rPr>
        <w:t>осуществляет контроль исполнения условий заключенных договоров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беспечивает выполнение Комитетом бюджетных полномочий администратора доходов бюджета  городского округа «Город Калининград» в</w:t>
      </w:r>
      <w:r>
        <w:rPr>
          <w:rStyle w:val="FontStyle11"/>
          <w:sz w:val="28"/>
          <w:szCs w:val="28"/>
        </w:rPr>
        <w:t xml:space="preserve"> части неналоговых доходов бюджета городского округа «Город Калининград», поступающих в виде платы за размещение нестационарных торговых объектов, ярмарок, в том числе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Style w:val="FontStyle11"/>
          <w:rFonts w:eastAsia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–</w:t>
      </w:r>
      <w:r>
        <w:rPr>
          <w:rStyle w:val="FontStyle11"/>
          <w:rFonts w:eastAsia="Times New Roman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осуществляет </w:t>
      </w:r>
      <w:r>
        <w:rPr>
          <w:sz w:val="28"/>
          <w:szCs w:val="28"/>
        </w:rPr>
        <w:t xml:space="preserve">контроль правильности исчисления, полноты и своевременности осуществления платежей в бюджет, пеней и штрафов по ним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взыскание задолженности по платежам в бюджет, пеней и штрафов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формляет и выдает разрешения на право организации розничных рынков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еспечивает реализацию прав органов местного самоуправления по защите прав потребителей (рассмотрение жалоб, консультирование, взаимодействие с органами госконтроля, проведение предупредительных и профилактических мероприятий, обращение в суды в защиту прав потребителей (неопределенного круга потребителей))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ет торговое обслуживание при проведении городских и других мероприятий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мероприятия по мобилизационной подготовке муниципального образования «Городской округ «Город Калининград» в части организации нормируемого снабжения населения городского округа продовольственными и непродовольственными товарами и ведения учета предприятий торговли и общественного питания, участвующих в организации нормированного снабжения насе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частвует в работе постоянных депутатских комиссий и заседаниях городского Совета депутатов Калининграда по вопросам, входящим в компетенцию Управ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ует с территориальным органом государственной статистики, получает от него необходимые данные, организует ведение муниципальной статистики в части функций, реализуемых Управлением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межуровневое и межведомственное взаимодействие в рамках реализации требова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в том числе в электронной форме. 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ормирует предложения по совершенствованию, модернизации и внедрению информационных систем в администрации городского округа «Город Калининград». Готовит предложения по модернизации официального сайта администрации городского округа «Город Калининград», в том числе для внедрения дополнительных программных модулей. Формирует предложения по оптимизации предоставления муниципальных услуг и исполнения функций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полнение и актуализацию реестра муниципальных услуг в части услуг, предоставляемых Управлением, в порядке, установленном действующим законодательством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актуализацию и наполнение официального сайта администрации городского округа «Город Калининград», единого портала государственных и муниципальных услуг и портала государственных и муниципальных услуг Калининградской области информацией о порядке предоставления муниципальных услуг в части услуг, предоставляемых Управлением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наполнение и актуализацию официального сайта администрации городского округа «Город Калининград» по вопросам, относящимся к компетенции Управ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работу по повышению квалификационного уровня сотрудников, следит за изменениями законодательства с целью их изучения и применения на практике. 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пределах своей компетенции осуществляет прием граждан и юридических лиц, обеспечивает своевременное и в полном объем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. 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ет иные полномочия, предусмотренные законодательством Российской Федерации, нормативными правовыми актами Калининградской области и органов местного самоуправления городского округа «Город Калининград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ind w:left="0" w:firstLine="851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АВА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51" w:hanging="0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Управление имеет право: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Получать от предприятий, организаций и учреждений, участников бюджетного процесса городского округа «Город Калининград» материалы и отчетные данные, необходимые для осуществления установленных функций Управ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нормативное, правовое и методическое регулирование по вопросам</w:t>
      </w:r>
      <w:bookmarkStart w:id="0" w:name="_GoBack"/>
      <w:bookmarkEnd w:id="0"/>
      <w:r>
        <w:rPr>
          <w:sz w:val="28"/>
          <w:szCs w:val="28"/>
        </w:rPr>
        <w:t>, относящимся к компетенции Управ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разработку проектов приказов, инструктивных указаний, разъяснений Комитета, являющихся обязательными для исполнения участниками бюджетного процесса городского округа «Город Калининград», а также муниципальными бюджетными и автономными  учреждениями, муниципальными предприятиями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 w:val="28"/>
          <w:szCs w:val="28"/>
        </w:rPr>
        <w:t>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депутатскими комиссиями городского Совета депутатов Калининграда, а также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Управ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водить семинары и консультации по вопросам, относящимся к деятельности Управления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17"/>
        <w:numPr>
          <w:ilvl w:val="1"/>
          <w:numId w:val="1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Управл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ТРУКТУРА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.1. Управление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одно-аналитический отде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 социально-экономического развития и внешнеэкономических связ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дел потребительского рынк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>5.2. Управление возглавляет начальник Управления, заместитель председателя Комитета, 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На период отсутствия начальника Управления, заместителя председателя Комитета (болезнь, отпуск, командировка) его обязанности исполняет заместитель начальника Управл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ВЕТСТВЕННОСТЬ 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sz w:val="28"/>
          <w:szCs w:val="28"/>
        </w:rPr>
        <w:t xml:space="preserve">Управление несе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4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городского округа «Город Калининград» и </w:t>
      </w:r>
      <w:hyperlink r:id="rId5">
        <w:r>
          <w:rPr>
            <w:rStyle w:val="InternetLink"/>
            <w:sz w:val="28"/>
            <w:szCs w:val="28"/>
          </w:rPr>
          <w:t>Регламента</w:t>
        </w:r>
      </w:hyperlink>
      <w:r>
        <w:rPr>
          <w:sz w:val="28"/>
          <w:szCs w:val="28"/>
        </w:rPr>
        <w:t xml:space="preserve"> администрации городского округа «Город Калининград»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1" w:hanging="432"/>
      </w:pPr>
    </w:lvl>
    <w:lvl w:ilvl="2">
      <w:start w:val="1"/>
      <w:numFmt w:val="bullet"/>
      <w:lvlText w:val="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84BC959DCD24B30FF9515DC57BDD26DBDE46D815C213F1EBF194BC43BFu3j0M" TargetMode="External"/><Relationship Id="rId4" Type="http://schemas.openxmlformats.org/officeDocument/2006/relationships/hyperlink" Target="consultantplus://offline/ref=84BC959DCD24B30FF95143C86DB178D2DB498E11CE16FFB4A5CBE71EE83965E14BDE551DF79F528F8093FAu4j0M" TargetMode="External"/><Relationship Id="rId5" Type="http://schemas.openxmlformats.org/officeDocument/2006/relationships/hyperlink" Target="consultantplus://offline/ref=84BC959DCD24B30FF95143C86DB178D2DB498E11CE16FABEACCBE71EE83965E14BDE551DF79F528F8093FAu4jB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8:00Z</dcterms:created>
  <dc:creator>Охотникова</dc:creator>
  <dc:description/>
  <cp:keywords/>
  <dc:language>en-US</dc:language>
  <cp:lastModifiedBy>Поправка Жанна Александровна (JUR-POPRAVKA - Поправка)</cp:lastModifiedBy>
  <dcterms:modified xsi:type="dcterms:W3CDTF">2015-07-15T13:42:00Z</dcterms:modified>
  <cp:revision>3</cp:revision>
  <dc:subject/>
  <dc:title/>
</cp:coreProperties>
</file>